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754"/>
        <w:gridCol w:w="2977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25. Živimo u Europ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FF0000"/>
                <w:sz w:val="20"/>
                <w:szCs w:val="20"/>
              </w:rPr>
              <w:t>GEO OŠ A.B.5.3.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Učenik analizira globalnu raspodjelu kopna i mora na geografskoj karti i globusu te uspoređuje prostorne identitete na kontinentskoj, regionalnoj i nacionalnoj razini.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obrazlaže kako se određuje geografski položaj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opisuje položaj Europe među kontinentim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imenuje europske regije i Hrvatsku kao članicu Europske unije s pomoću tematske kart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uspoređuje različite prostorne identitete Hrvatske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Barlow SK;Calibri" w:hAnsi="Barlow SK;Calibri" w:eastAsia="Calibri" w:cs="Barlow SK;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>odgovara</w:t>
            </w:r>
            <w:r>
              <w:rPr>
                <w:rFonts w:cs="Calibri"/>
                <w:sz w:val="20"/>
                <w:szCs w:val="20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imen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i 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pokazuje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Europu kao kontinent na kojem živimo na karti svijet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gleda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video prilog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Cs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Cs/>
                <w:i/>
                <w:iCs/>
                <w:sz w:val="20"/>
                <w:szCs w:val="20"/>
                <w:lang w:eastAsia="hr-HR"/>
              </w:rPr>
              <w:t>Kontinent na kojem živimo</w:t>
            </w:r>
          </w:p>
          <w:tbl>
            <w:tblPr>
              <w:tblW w:w="1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"/>
            </w:tblGrid>
            <w:tr>
              <w:trPr/>
              <w:tc>
                <w:tcPr>
                  <w:tcW w:w="133" w:type="dxa"/>
                  <w:tcBorders/>
                  <w:vAlign w:val="center"/>
                </w:tcPr>
                <w:tbl>
                  <w:tblPr>
                    <w:tblW w:w="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3"/>
                  </w:tblGrid>
                  <w:tr>
                    <w:trPr/>
                    <w:tc>
                      <w:tcPr>
                        <w:tcW w:w="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iCs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www.e-sfera.hr/dodatni-digitalni-sadrzaji/4195b8b6-b2e7-4a05-a3a2-8415fe880e77/?jumpTo=section_14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pokaz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granicu Europe i Azije na geografskoj karti svijeta u atlas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uz pomoć učitelja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 ucrtava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granicu Europe i Azije na unaprijed pripremljenu slijepu kart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luša </w:t>
            </w:r>
            <w:r>
              <w:rPr>
                <w:rFonts w:cs="Calibri"/>
                <w:sz w:val="20"/>
                <w:szCs w:val="20"/>
              </w:rPr>
              <w:t>učiteljevo izlaganje o određivanju geografskog položa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zapisuje </w:t>
            </w:r>
            <w:r>
              <w:rPr>
                <w:rFonts w:cs="Calibri"/>
                <w:sz w:val="20"/>
                <w:szCs w:val="20"/>
              </w:rPr>
              <w:t>bilješke u bilježnic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ema uputi učitelja na slijepu kartu </w:t>
            </w:r>
            <w:r>
              <w:rPr>
                <w:rFonts w:cs="Calibri"/>
                <w:b/>
                <w:bCs/>
                <w:sz w:val="20"/>
                <w:szCs w:val="20"/>
              </w:rPr>
              <w:t>upisuje</w:t>
            </w:r>
            <w:r>
              <w:rPr>
                <w:rFonts w:cs="Calibri"/>
                <w:sz w:val="20"/>
                <w:szCs w:val="20"/>
              </w:rPr>
              <w:t xml:space="preserve"> imena susjednih kontinenata, oceana, mora, i morskih prolaza s kojima je povezana sa susjednim kontinentim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 razgovoru s učiteljem i ostalim učenicima </w:t>
            </w:r>
            <w:r>
              <w:rPr>
                <w:rFonts w:cs="Calibri"/>
                <w:b/>
                <w:sz w:val="20"/>
                <w:szCs w:val="20"/>
              </w:rPr>
              <w:t>zaključuje</w:t>
            </w:r>
            <w:r>
              <w:rPr>
                <w:rFonts w:cs="Calibri"/>
                <w:sz w:val="20"/>
                <w:szCs w:val="20"/>
              </w:rPr>
              <w:t xml:space="preserve"> o prednostima geografskog položaja Europe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luša </w:t>
            </w:r>
            <w:r>
              <w:rPr>
                <w:rFonts w:cs="Calibri"/>
                <w:sz w:val="20"/>
                <w:szCs w:val="20"/>
              </w:rPr>
              <w:t>izlaganje učitelja o podjeli Europe na regije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avodi </w:t>
            </w:r>
            <w:r>
              <w:rPr>
                <w:rFonts w:cs="Calibri"/>
                <w:bCs/>
                <w:sz w:val="20"/>
                <w:szCs w:val="20"/>
              </w:rPr>
              <w:t>regije Europe na čijem se dodiru smjestila Hrvatska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u razgovoru s učiteljem i ostalim učenicima u razredu</w:t>
            </w:r>
            <w:r>
              <w:rPr>
                <w:rFonts w:cs="Calibri"/>
                <w:b/>
                <w:sz w:val="20"/>
                <w:szCs w:val="20"/>
              </w:rPr>
              <w:t xml:space="preserve"> određuje </w:t>
            </w:r>
            <w:r>
              <w:rPr>
                <w:rFonts w:cs="Calibri"/>
                <w:sz w:val="20"/>
                <w:szCs w:val="20"/>
              </w:rPr>
              <w:t>pripadnost Hrvatske regijama Europ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Times New Roman" w:cs="Barlow SK;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</w:rPr>
              <w:t xml:space="preserve">prema uputi učitelja koristeći se tematskom kartom u udžbeniku str.38. </w:t>
            </w:r>
            <w:r>
              <w:rPr>
                <w:rFonts w:cs="Calibri"/>
                <w:b/>
                <w:sz w:val="20"/>
                <w:szCs w:val="20"/>
              </w:rPr>
              <w:t>prepoznaje</w:t>
            </w:r>
            <w:r>
              <w:rPr>
                <w:rFonts w:cs="Calibri"/>
                <w:sz w:val="20"/>
                <w:szCs w:val="20"/>
              </w:rPr>
              <w:t xml:space="preserve"> Hrvatsku kao članicu E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Times New Roman" w:cs="Barlow SK;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sz w:val="20"/>
                <w:szCs w:val="20"/>
              </w:rPr>
              <w:t>ispunjava izlaznu kartic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- promatranje i  pitanja na satu te davanje povratnih informacija učeniku, izlazna kartica (Prilog 2.)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Barlow SK;Calibri" w:ascii="Barlow SK;Calibri" w:hAnsi="Barlow SK;Calibri"/>
                  <w:sz w:val="20"/>
                  <w:szCs w:val="20"/>
                </w:rPr>
                <w:t>https://wakelet.com/wake/maZDI7llxc7pqveKFx9Oj</w:t>
              </w:r>
            </w:hyperlink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(materijali za nastavni sat pripremljeni u digitalnom alatu Wakelet)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: Učiti kako učiti, Osobni i socijalni razvoj, Građanski odgoj i obrazovanje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uku D.2.2.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osr A.2.4.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Razvija radne navike.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osr A.2.3.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Razvija osobne potencijale.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oo.B.2.1.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Promiče pravila demokratske zajednice.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Živimo u Europi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geografski položaj – </w:t>
      </w:r>
      <w:r>
        <w:rPr>
          <w:rFonts w:eastAsia="Calibri" w:cs="Calibri" w:ascii="Calibri" w:hAnsi="Calibri"/>
          <w:sz w:val="20"/>
          <w:szCs w:val="20"/>
          <w:lang w:eastAsia="en-US"/>
        </w:rPr>
        <w:t>odnos nekoga mjesta ili područja prema bližem i daljem prostoru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geografski položaj Europe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080" w:hanging="36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ovezana  je s Azijom: gorje Ural, rijeka Ural, Kaspijsko jezero, Kavkaz, Crno more, morski prolazi Bospor i Dardaneli, Egejsko more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080" w:hanging="36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ovezana je s Afrikom: Sredozemno more, Gibraltarska vrata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080" w:hanging="36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ovezana je sa Sjevernom i Južnom Amerikom: Atlantski ocean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080" w:hanging="36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u središtu kopnene polutke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080" w:hanging="36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ovoljan geografski položaj</w:t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5725795" cy="3989705"/>
            <wp:effectExtent l="0" t="0" r="0" b="0"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regija: </w:t>
      </w:r>
      <w:r>
        <w:rPr>
          <w:rFonts w:eastAsia="Calibri" w:cs="Calibri" w:ascii="Calibri" w:hAnsi="Calibri"/>
          <w:sz w:val="20"/>
          <w:szCs w:val="20"/>
          <w:lang w:eastAsia="en-US"/>
        </w:rPr>
        <w:t>dijelovi prostora sličnih obilježja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regije Europe:</w:t>
      </w:r>
    </w:p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60955" cy="19545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rlow SK;Calibri" w:hAnsi="Barlow SK;Calibri" w:eastAsia="Calibri" w:cs="Barlow SK;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color w:val="C00000"/>
          <w:sz w:val="20"/>
          <w:szCs w:val="20"/>
          <w:lang w:eastAsia="en-US"/>
        </w:rPr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>Hrvatska dio</w:t>
      </w:r>
      <w:r>
        <w:rPr>
          <w:rFonts w:cs="Calibri"/>
          <w:b/>
          <w:sz w:val="20"/>
          <w:szCs w:val="20"/>
        </w:rPr>
        <w:t xml:space="preserve"> Srednje i Južne </w:t>
      </w:r>
      <w:r>
        <w:rPr>
          <w:rFonts w:cs="Calibri"/>
          <w:sz w:val="20"/>
          <w:szCs w:val="20"/>
        </w:rPr>
        <w:t>Europe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Hrvatska 28. članica</w:t>
      </w:r>
      <w:r>
        <w:rPr>
          <w:rFonts w:cs="Calibri"/>
          <w:b/>
          <w:sz w:val="20"/>
          <w:szCs w:val="20"/>
        </w:rPr>
        <w:t xml:space="preserve"> EU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 xml:space="preserve">Prilog 1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5125" cy="37788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bCs/>
          <w:color w:val="C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color w:val="C00000"/>
          <w:sz w:val="20"/>
          <w:szCs w:val="20"/>
          <w:lang w:eastAsia="en-US"/>
        </w:rPr>
        <w:t>Prilog 2. Izlazna kartic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Ime i prezime učenika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Živimo na kopnu, a more nas spaj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dgovori na pitanja i prilikom izlaska iz učionice predaj ispunjenu karticu učitelju/ici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Prvi zadatak riješi uz pomoć priložene geografske karte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Uz pomoć priložene geografske karte opiši geografski položaj Europe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3046730" cy="2126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2. U drugom zadatku ako smatraš da je tvrdnja točna zaokruži DA, ako smatraš da je tvrdnja netočna zaokruži NE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Hrvatska je dio Južne i Jugoistočne Europe.                                 DA          NE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Hrvatska je članica EU.                                                                  DA        NE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headerReference w:type="default" r:id="rId9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e-sfera.hr/dodatni-digitalni-sadrzaji/4195b8b6-b2e7-4a05-a3a2-8415fe880e77/?jumpTo=section_14" TargetMode="External"/><Relationship Id="rId4" Type="http://schemas.openxmlformats.org/officeDocument/2006/relationships/hyperlink" Target="https://wakelet.com/wake/maZDI7llxc7pqveKFx9Oj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9:09:00Z</dcterms:created>
  <dc:creator>vmilic</dc:creator>
  <dc:description/>
  <cp:keywords/>
  <dc:language>en-US</dc:language>
  <cp:lastModifiedBy>Vinko Balaško</cp:lastModifiedBy>
  <dcterms:modified xsi:type="dcterms:W3CDTF">2023-07-19T19:15:00Z</dcterms:modified>
  <cp:revision>3</cp:revision>
  <dc:subject/>
  <dc:title/>
</cp:coreProperties>
</file>